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DICAL IMAGING TECHNIQ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stinguish between white radiation and characteristic radiation in X-ray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two types of detectors which are used for X-ray detection? Explain their 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back projection method used in X-ray image reconstruction. What is the significance of CT number used in computed tomograph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ng out the differences among the following procedures.</w:t>
      </w:r>
    </w:p>
    <w:p>
      <w:pPr>
        <w:pStyle w:val="Normal"/>
        <w:jc w:val="both"/>
        <w:rPr/>
      </w:pPr>
      <w:r>
        <w:rPr/>
        <w:tab/>
        <w:t>i)</w:t>
        <w:tab/>
        <w:t>Conventional X-ray radiography</w:t>
        <w:tab/>
        <w:t xml:space="preserve">(ii) </w:t>
        <w:tab/>
        <w:t>Fluoroscopy</w:t>
      </w:r>
    </w:p>
    <w:p>
      <w:pPr>
        <w:pStyle w:val="Normal"/>
        <w:jc w:val="both"/>
        <w:rPr/>
      </w:pPr>
      <w:r>
        <w:rPr/>
        <w:tab/>
        <w:t>iii)</w:t>
        <w:tab/>
        <w:t>Angiography</w:t>
        <w:tab/>
        <w:tab/>
        <w:tab/>
        <w:tab/>
        <w:t xml:space="preserve">(iv) </w:t>
        <w:tab/>
        <w:t>Mammograp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working of ultrasound blood flow meter based on Doppler princip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term ‘Tissue characterization with respect to ultrasound. Name few parameters used for this purpo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Name two disease conditions for which M mode echocardiography proves in valuable. Explain the basis of this imaging modal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the process of generation of ultrasound waves using 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Natural crystals</w:t>
        <w:tab/>
        <w:t xml:space="preserve">(ii) </w:t>
        <w:tab/>
        <w:t>Polarised ferrolectr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process of  ‘Phase encoding’ and ‘frequency encoding’ in MRI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eaning of TR and TE in the case of MRI and bring out their significance. Explain how the T1 constrast can be enhanced by using a suitable T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the process of ‘Precession’ in MRI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llowing terms with respect to MRI.</w:t>
      </w:r>
    </w:p>
    <w:p>
      <w:pPr>
        <w:pStyle w:val="Normal"/>
        <w:ind w:left="720" w:hanging="720"/>
        <w:jc w:val="both"/>
        <w:rPr/>
      </w:pPr>
      <w:r>
        <w:rPr/>
        <w:tab/>
        <w:t>i)   Angular momentum</w:t>
        <w:tab/>
        <w:t>(ii)   Magnetic dipole mo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principle, construction and working of gamma camera with a neat block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basis of digital subtraction angiography. What are the limitations of digital subtraction angiography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Explain the process of ‘Inversion recovery’ in MRI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advantages of gradient echo imaging sequence.</w:t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-466725</wp:posOffset>
                </wp:positionV>
                <wp:extent cx="77152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36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DICAL IMAGING TECHNIQ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Explain the following terms with reference to MRI.</w:t>
      </w:r>
    </w:p>
    <w:p>
      <w:pPr>
        <w:pStyle w:val="Normal"/>
        <w:jc w:val="both"/>
        <w:rPr/>
      </w:pPr>
      <w:r>
        <w:rPr/>
        <w:tab/>
        <w:t>i)    Angular momentum</w:t>
      </w:r>
    </w:p>
    <w:p>
      <w:pPr>
        <w:pStyle w:val="Normal"/>
        <w:jc w:val="both"/>
        <w:rPr/>
      </w:pPr>
      <w:r>
        <w:rPr/>
        <w:tab/>
        <w:t>ii)   Magnetic dipole moment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gradient echo pulse sequence and bring out how the rephrasing is carried out in this mo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What is the extra information provided by PET when compared to other radio nuclide methods? 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functional schematic of MRI scanner showing its sub systems. Describe fully the functions of each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principle behind the reconstruction of image in single photon emission tomograph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the principle behind the reconstruction of image in positron emission tomography. Explain the term ‘Random coincidence rate’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Bring out the differences between X-ray and SPECT techniqu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electronic processing unit used in Gamma came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a block diagram explain the working of B scan system in ultrasound. Explain trade off between resolution and depth of penetration in ultrasound scann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Duplex imaging? Bring out the principle of Doppler colour flow imaging in ultrasoun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in brief about CW Doppler un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working of M mode ultrasoun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process of Compton scattering in X-ray production. Indicate the two major problems caused  by Compton scattering in X-ray radiograph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factors which affect X-ray tube ratings? Explain working of image intensifier with a neat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he requirements of mammography which are different from ordinary</w:t>
      </w:r>
    </w:p>
    <w:p>
      <w:pPr>
        <w:pStyle w:val="Normal"/>
        <w:ind w:left="720" w:hanging="0"/>
        <w:jc w:val="both"/>
        <w:rPr/>
      </w:pPr>
      <w:r>
        <w:rPr/>
        <w:t>X-ray examination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filtered back projection method for image reconstruction. What is meant by beam hardening in CT?</w:t>
      </w:r>
    </w:p>
    <w:p>
      <w:pPr>
        <w:pStyle w:val="Normal"/>
        <w:ind w:left="720" w:hanging="540"/>
        <w:jc w:val="center"/>
        <w:rPr/>
      </w:pPr>
      <w:r>
        <w:rPr/>
        <w:t>***     ***     ***</w:t>
      </w:r>
    </w:p>
    <w:p>
      <w:pPr>
        <w:pStyle w:val="Normal"/>
        <w:rPr>
          <w:b/>
          <w:b/>
        </w:rPr>
      </w:pPr>
      <w:r>
        <w:rPr>
          <w:b/>
        </w:rPr>
        <w:t>Code No.3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DICAL IMAGING TECHNIQ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Explain how the X-rays are produc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 detail about the Image Intensifier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How do you reconstruct a CT image using an iterative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a method to reduce the speck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Colour Doppler method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about SPECT with a neat block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the advantages of PET over SP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block diagram of NMR machine with a neat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Spin-Spin and Spin-Lattice relaxation ti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block diagram of mammograph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Receiver Operating Curve (RO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about Rectilinear Scann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 method to image the blood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Digital radiography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Ultrasonic Textur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Radio Isotopes for diagnosi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Piezo electric eff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DICAL IMAGING TECHNIQ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interaction between X-rays and Mat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actors that effect attenuation co-efficie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the possible problems that may be encountered in estimating blood vessel diameter in X-ray Angiograph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n experimental protocol to evaluate the accuracy of angiography in determining blood vessels diame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working and principle of conventional Tomograph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Image artifacts that occur during CT sca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working of Amplitude Mode of ultrasonic diagnostic method with neat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the signal and time gain compens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help of neat schematic sketch explain the working and principle of pulsed Doppler flow me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short note on Deplex imag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rinciple of Positron Emition Tomography (PET). Explain its advantage over (SPECT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short note on Rectilinear scann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about the blood flow imag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gradient strength is needed to generate a frequency brand width of 500Hz  over a distance of 1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Fourier spectrum of NMR sign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static magnetic field in an NMR imaging system has an uniformity of 5kg ± 0.02G. A field gradient of 0.4 G/cm is applied in same direction. What is the difference in spatial frequency when two volumes are placed   1cm apart? </w:t>
      </w:r>
    </w:p>
    <w:p>
      <w:pPr>
        <w:pStyle w:val="Normal"/>
        <w:ind w:left="720" w:hanging="720"/>
        <w:jc w:val="both"/>
        <w:rPr/>
      </w:pPr>
      <w:r>
        <w:rPr/>
        <w:tab/>
        <w:t>Calculate theoretical limit of the spatial resolution of the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00:00Z</dcterms:created>
  <dc:creator>DE</dc:creator>
  <dc:description/>
  <dc:language>en-US</dc:language>
  <cp:lastModifiedBy>DE</cp:lastModifiedBy>
  <dcterms:modified xsi:type="dcterms:W3CDTF">2003-04-01T12:40:00Z</dcterms:modified>
  <cp:revision>33</cp:revision>
  <dc:subject/>
  <dc:title/>
</cp:coreProperties>
</file>